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Stany zagrożenia życia w położnictwie i ginekologi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nsywny nadzór położnic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y zagrożenia w ginek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BL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nsywny nadzór położni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Wyposażenie w wiedzę obejmującą zagadnienia resuscytacji krążeniowo – oddechowej (CPR) dorosłych (z uwzględnieniem kobiet w ciąży), dzieci i noworodków ( zaawansowane zabiegi CPR (ALS), defibrylacja zewnętrzna (AED), metody udrażniania dróg oddech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Dostarczenie wiedzy dotyczącej postępowania z noworodkiem po urazie okołoporodowym i w ostrej niewydolność krążeniowo – oddechowej u noworodków. Intensywna terapia i opieka w położnictwie i  neonatolog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Wyrobienie umiejętności reagowania w stanie zagrożenia życia ciężarnej, położnicy noworodka i dzieci. Kształtowanie zasad etycznych funkcjonujących w intensywnej terapii i opiece medycznej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ny zagrożenia w ginekologi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Dostarczenie wiedzy dotyczącej stanów nagłych w ginekologii i położnictw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tawowe czynności resuscytacyjne BL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Dostarczenie wiedzy dotyczącej BLS i obsługi AED – wytyczne AH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/>
              <w:t>Wyposażenie w wiedzę obejmującą zagadnienia resuscytacji krążeniowo – oddechowej u dorosłych i  dzieci według AH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nsywny nadzór położniczy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W6. – definicję bólu ostrego i przewlekłego, jego rodzaje, mechanizm i drogi przewodzenia oraz czynniki wpływające na jego odczuwanie – (</w:t>
            </w:r>
            <w:r>
              <w:rPr>
                <w:i/>
              </w:rPr>
              <w:t xml:space="preserve">Możliwości wykorzystania anestezjologii w opiece położniczej </w:t>
              <w:br/>
              <w:t>i analgezji porodowej oraz najnowsze osiągnięcia w zakresie psychoprofilaktyki położniczej).</w:t>
            </w: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W12. –</w:t>
            </w:r>
            <w:r>
              <w:rPr>
                <w:color w:val="00B050"/>
              </w:rPr>
              <w:t xml:space="preserve"> </w:t>
            </w:r>
            <w:r>
              <w:rPr/>
              <w:t xml:space="preserve"> źródła bólu u noworodka oraz charakteryzuje metody łagodzenia bólu.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unkt 1.1. ogólnych efektów uczenia się - specjalistyczną problematykę z zakresu położnictwa, neonatologii, ginekologii, onkologii ginekologicznej, diagnostyki ultrasonograficznej w położnictwie </w:t>
              <w:br/>
              <w:t>i ginekologii oraz metodologię badań naukowych – (</w:t>
            </w:r>
            <w:r>
              <w:rPr>
                <w:i/>
              </w:rPr>
              <w:t>Zasady funkcjonowania aparatury medycznej stosowanej w intensywnym nadzorze kobiety ciężarnej, rodzącej i położnicy oraz wcześniaka i noworodka. Zasady zaawansowanej resuscytacji krążeniowo-oddechowej kobiety ciężarnej, rodzącej i położnicy oraz wcześniaka i noworodka)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any zagrożenia w ginekologii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 1.1. ogólnych efektów uczenia się</w:t>
            </w:r>
            <w:r>
              <w:rPr>
                <w:b/>
              </w:rPr>
              <w:t xml:space="preserve"> </w:t>
            </w:r>
            <w:r>
              <w:rPr/>
              <w:t xml:space="preserve">  - specjalistyczną problematykę z zakresu położnictwa, neonatologii, ginekologii, onkologii ginekologicznej, diagnostyki ultrasonograficznej w położnictwie </w:t>
              <w:br/>
              <w:t>i ginekologii oraz metodologię badań naukowych – (</w:t>
            </w:r>
            <w:r>
              <w:rPr>
                <w:i/>
              </w:rPr>
              <w:t xml:space="preserve">Mechanizm, przyczyny krwawieniem w pierwszej </w:t>
              <w:br/>
              <w:t>i drugiej połowie ciąży oraz udziela pierwszej pomocy w sytuacji krwotoku okołoporodowego</w:t>
            </w:r>
            <w:r>
              <w:rPr/>
              <w:t>).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nsywny nadzór położniczy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 1.1. ogólnych efektów uczenia się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</w:t>
            </w:r>
            <w:r>
              <w:rPr>
                <w:sz w:val="23"/>
                <w:szCs w:val="23"/>
              </w:rPr>
              <w:t xml:space="preserve"> rozwiązywać problemy zawodowe, szczególnie związane z podejmowaniem decyzji w sytuacjach trudnych wynikających ze specyfiki podejmowanych czynności zawodowych i warunków ich realizacji-( </w:t>
            </w:r>
            <w:r>
              <w:rPr>
                <w:i/>
              </w:rPr>
              <w:t>Prowadzić intensywny nadzór stanu ogólnego i położniczego w ciąży, podczas porodu                        i połogu)</w:t>
              <w:tab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U6.</w:t>
            </w:r>
            <w:r>
              <w:rPr>
                <w:b/>
              </w:rPr>
              <w:t xml:space="preserve"> -</w:t>
            </w:r>
            <w:r>
              <w:rPr/>
              <w:t xml:space="preserve"> oceniać kliniczne przyczyny zmian w wartościach parametrów życiowych wynikające z odczuwanego bólu i podejmować w tym zakresie działania adekwatne do stanu pacjenta </w:t>
            </w:r>
            <w:r>
              <w:rPr>
                <w:i/>
              </w:rPr>
              <w:t>- (Sprawować opiekę i nadzór nad rodzącą i położnicą w sytuacji zastosowania analgezji porodowej, we wszystkich typach znieczuleń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.U6.</w:t>
            </w:r>
            <w:r>
              <w:rPr>
                <w:b/>
              </w:rPr>
              <w:t xml:space="preserve"> -</w:t>
            </w:r>
            <w:r>
              <w:rPr/>
              <w:t xml:space="preserve"> oceniać kliniczne przyczyny zmian w wartościach parametrów życiowych wynikające z odczuwanego bólu i podejmować w tym zakresie działania adekwatne do stanu pacjenta - </w:t>
            </w:r>
            <w:r>
              <w:rPr>
                <w:i/>
              </w:rPr>
              <w:t>( Sprawować opiekę nad rodzącą, u której zastosowano analgezję regionalną, monitorować przebiegu porodu, przebieg analgezji oraz funkcje życiowe, oceniać natężenie bólu oraz sprawować opiekę nad położnicą po znieczuleniu przewodowym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Punkt  1.2. ogólnych efektów uczenia się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 rozwiązywać problemy zawodowe, szczególnie związane z podejmowaniem decyzji w sytuacjach trudnych wynikających ze specyfiki podejmowanych czynności zawodowych i warunków ich realizacji</w:t>
            </w:r>
            <w:r>
              <w:rPr>
                <w:i/>
              </w:rPr>
              <w:t xml:space="preserve"> -       (Rozpoznawać stany zagrożenia życia u noworodka i wykonywać zaawansowane zabiegi resuscytacyjne                                i reanimacyjne u noworodka)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13. - oceniać nasilenie bólu u noworodka oraz stosować zasady postępowania przeciwbólowego i sedacyjnego na Oddziale Intensywnej Terapii Noworodka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U5. - oceniać ból ostry przy zastosowaniu skali jego natężenia dobranej do danej grupy pacjentów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B.U7</w:t>
            </w:r>
            <w:r>
              <w:rPr>
                <w:b/>
              </w:rPr>
              <w:t>.</w:t>
            </w:r>
            <w:r>
              <w:rPr/>
              <w:t xml:space="preserve"> -</w:t>
            </w:r>
            <w:r>
              <w:rPr>
                <w:sz w:val="23"/>
                <w:szCs w:val="23"/>
              </w:rPr>
              <w:t>podawać odpowiednimi drogami leki przeciwbólowe, modyfikując dawkę leku w zależności od stanu pacj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U10. - oceniać poziom sprawności poznawczej pacjenta i natężenia bólu według odpowiedniej skali -  </w:t>
            </w:r>
            <w:r>
              <w:rPr>
                <w:b/>
              </w:rPr>
              <w:t>Stany zagrożenia w ginekolog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6. - koordynować realizację świadczeń zdrowotnych dla kobiet w zakresie opieki okołoporodowej –            (</w:t>
            </w:r>
            <w:r>
              <w:rPr>
                <w:i/>
              </w:rPr>
              <w:t>Prowadzić nadzór nad ciężarną z krwawieniem w pierwszej i drugiej połowie ciąży oraz udzielać pierwszej pomocy w sytuacji krwotoku okołoporodowego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dstawowe czynności resuscytacyjne B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trafi wykonać BLS u osób dorosłych – łańcuch przeżycia, zastosować pocket mask, worek samorozprężalny z maską i użyć AED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trafi wykonać BLS u dzieci i niemowlaków – łańcuch przeżycia, potrafi zastosować pocket mask, worek samorozprężalny z maską i użyć AED.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 1.3. ogólnych efektów uczenia się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) krytycznej oceny działań własnych i współpracowników przy zachowaniu szacunku dla różnic światopoglądowych i kulturow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3) okazywania dbałości o prestiż związany z wykonywaniem zawodu położnej i solidarność zawodow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) okazywania troski o bezpieczeństwo własne, otoczenia i współpracownik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osoby oceny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54:00Z</dcterms:created>
  <dc:creator>Danusia</dc:creator>
  <dc:description/>
  <cp:keywords/>
  <dc:language>en-US</dc:language>
  <cp:lastModifiedBy>Katarzyna Prasoł</cp:lastModifiedBy>
  <cp:lastPrinted>2020-02-18T16:19:00Z</cp:lastPrinted>
  <dcterms:modified xsi:type="dcterms:W3CDTF">2022-04-13T11:46:00Z</dcterms:modified>
  <cp:revision>6</cp:revision>
  <dc:subject/>
  <dc:title>Karta modułu/przedmiotu</dc:title>
</cp:coreProperties>
</file>